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the information at the bottom of the picture that I wrote was irrelevant to the pictur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looked for information on Chanel no*5 that tied in with her childhood so people can see how her childhood influenced her future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ook for valuable information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I had one pictur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put another picture of the fragrance so it would not look empt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ullnes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The text was in black with white textbox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switched it and made my font color white and made the text boxes blend in with the background to give a clean look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fessional loo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the background was a black and white lace patter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changed it to all black because the text and the background clashed with each other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ess is more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17:00Z</dcterms:created>
  <dc:creator>Michael B. Sherry</dc:creator>
  <dc:description/>
  <dc:language>en-US</dc:language>
  <cp:lastModifiedBy>Technology Support Services</cp:lastModifiedBy>
  <dcterms:modified xsi:type="dcterms:W3CDTF">2013-04-10T19:17:00Z</dcterms:modified>
  <cp:revision>2</cp:revision>
  <dc:subject/>
  <dc:title/>
</cp:coreProperties>
</file>